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GUIDA ALL’ESAME DI COSCIENZA – ELEMENTARI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4"/>
          <w:u w:val="single"/>
        </w:rPr>
      </w:pPr>
      <w:r>
        <w:rPr>
          <w:rFonts w:cs="Arial" w:ascii="Arial" w:hAnsi="Arial"/>
          <w:b/>
          <w:bCs/>
          <w:sz w:val="28"/>
          <w:szCs w:val="24"/>
          <w:u w:val="single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Con D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rFonts w:cs="Arial" w:ascii="Arial" w:hAnsi="Arial"/>
          <w:szCs w:val="24"/>
        </w:rPr>
        <w:t>Prego al mattino e alla sera? Penso al Signore durante la giornata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rFonts w:cs="Arial" w:ascii="Arial" w:hAnsi="Arial"/>
          <w:szCs w:val="24"/>
        </w:rPr>
        <w:t>Partecipo alla S. Messa alla domenica e nelle feste? Seguo con attenzione le letture e l’omelia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Ho bestemmiato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rFonts w:cs="Arial" w:ascii="Arial" w:hAnsi="Arial"/>
          <w:szCs w:val="24"/>
        </w:rPr>
        <w:t>Durante gli incontri di catechismo sono stato attento? Ho disturbato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o paura a dire che sono un buon cristiano?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Con le altre pers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rFonts w:cs="Arial" w:ascii="Arial" w:hAnsi="Arial"/>
          <w:szCs w:val="24"/>
        </w:rPr>
        <w:t>Ho obbedito ai miei genitori, ai nonni, agli insegnanti? Li ho rattristati? Ho risposto malamente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el gioco mi arrabbio facilmente? Ho litigato? Ho picchiato i compagni? Li ho offesi o insultati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antengo rancore e non so perdonare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ono invidioso o geloso degli altri o delle cose che hanno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o rubato qualcosa? Se ho rubato, ho restituito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ono generoso con gli altri o penso solo a me stesso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ispetto la natura?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La mia chiamata a diventare particolarmente buo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rFonts w:cs="Arial" w:ascii="Arial" w:hAnsi="Arial"/>
          <w:szCs w:val="24"/>
        </w:rPr>
        <w:t>Studio e sto attento a scuola? Compio sempre il mio dovere anche se nessuno mi obbliga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72740</wp:posOffset>
            </wp:positionH>
            <wp:positionV relativeFrom="paragraph">
              <wp:posOffset>123825</wp:posOffset>
            </wp:positionV>
            <wp:extent cx="1983740" cy="25126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Cs w:val="24"/>
        </w:rPr>
        <w:t>Aiuto in casa a tenere in ordine  e sono disponibile, o sono pigro e musone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ico bugie o sono sempre sincero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rFonts w:cs="Arial" w:ascii="Arial" w:hAnsi="Arial"/>
          <w:szCs w:val="24"/>
        </w:rPr>
        <w:t xml:space="preserve">Sono stato con compagni cattivi che mi </w:t>
        <w:br/>
        <w:t>insegnano a comportarmi male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Ho fatto discorsi cattivi? Ho detto </w:t>
        <w:br/>
        <w:t xml:space="preserve">parolacce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erco di migliorarmi o mi accontento?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Di questo e di tutto ciò che non ricordo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hiedo umilmente perdono.</w:t>
      </w:r>
    </w:p>
    <w:p>
      <w:pPr>
        <w:pStyle w:val="Heading8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GUIDA ALL’ESAME DI COSCIENZA – ELEMENTARI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4"/>
          <w:u w:val="single"/>
        </w:rPr>
      </w:pPr>
      <w:r>
        <w:rPr>
          <w:rFonts w:cs="Arial" w:ascii="Arial" w:hAnsi="Arial"/>
          <w:b/>
          <w:bCs/>
          <w:sz w:val="28"/>
          <w:szCs w:val="24"/>
          <w:u w:val="single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Con D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rFonts w:cs="Arial" w:ascii="Arial" w:hAnsi="Arial"/>
          <w:szCs w:val="24"/>
        </w:rPr>
        <w:t>Prego al mattino e alla sera? Penso al Signore durante la giornata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rFonts w:cs="Arial" w:ascii="Arial" w:hAnsi="Arial"/>
          <w:szCs w:val="24"/>
        </w:rPr>
        <w:t>Partecipo alla S. Messa alla domenica e nelle feste? Seguo con attenzione le letture e l’omelia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Ho bestemmiato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rFonts w:cs="Arial" w:ascii="Arial" w:hAnsi="Arial"/>
          <w:szCs w:val="24"/>
        </w:rPr>
        <w:t>Durante gli incontri di catechismo sono stato attento? Ho disturbato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o paura a dire che sono un buon cristiano?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Con le altre pers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rFonts w:cs="Arial" w:ascii="Arial" w:hAnsi="Arial"/>
          <w:szCs w:val="24"/>
        </w:rPr>
        <w:t>Ho obbedito ai miei genitori, ai nonni, agli insegnanti? Li ho rattristati? Ho risposto malamente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el gioco mi arrabbio facilmente? Ho litigato? Ho picchiato i compagni? Li ho offesi o insultati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antengo rancore e non so perdonare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ono invidioso o geloso degli altri o delle cose che hanno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o rubato qualcosa? Se ho rubato, ho restituito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ono generoso con gli altri o penso solo a me stesso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ispetto la natura?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La mia chiamata a diventare particolarmente buo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rFonts w:cs="Arial" w:ascii="Arial" w:hAnsi="Arial"/>
          <w:szCs w:val="24"/>
        </w:rPr>
        <w:t>Studio e sto attento a scuola? Compio sempre il mio dovere anche se nessuno mi obbliga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12745</wp:posOffset>
            </wp:positionH>
            <wp:positionV relativeFrom="paragraph">
              <wp:posOffset>123825</wp:posOffset>
            </wp:positionV>
            <wp:extent cx="1983740" cy="25126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Cs w:val="24"/>
        </w:rPr>
        <w:t>Aiuto in casa a tenere in ordine e sono disponibile, o sono pigro e musone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ico bugie o sono sempre sincero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ono stato con compagni cattivi che mi </w:t>
        <w:br/>
        <w:t>insegnano a comportarmi male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rFonts w:cs="Arial" w:ascii="Arial" w:hAnsi="Arial"/>
          <w:szCs w:val="24"/>
        </w:rPr>
        <w:t xml:space="preserve">Ho fatto discorsi cattivi? Ho detto </w:t>
        <w:br/>
        <w:t>parolacce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erco di migliorarmi o mi accontento?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Di questo e di tutto ciò che non ricordo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hiedo umilmente perdono.</w:t>
      </w:r>
    </w:p>
    <w:sectPr>
      <w:footerReference w:type="default" r:id="rId4"/>
      <w:type w:val="nextPage"/>
      <w:pgSz w:orient="landscape" w:w="16838" w:h="11906"/>
      <w:pgMar w:left="600" w:right="998" w:gutter="0" w:header="0" w:top="360" w:footer="67" w:bottom="719"/>
      <w:pgNumType w:fmt="decimal"/>
      <w:cols w:num="2" w:space="119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bes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left" w:pos="8280" w:leader="none"/>
      </w:tabs>
      <w:rPr/>
    </w:pPr>
    <w:r>
      <w:rPr>
        <w:rFonts w:cs="Calibri" w:ascii="Calibri" w:hAnsi="Calibri"/>
        <w:sz w:val="20"/>
      </w:rPr>
      <w:t>© ELLEDICI – Thesaurus 2017</w:t>
      <w:tab/>
      <w:t>© ELLEDICI – Thesaurus 2017</w:t>
    </w:r>
  </w:p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5120" w:leader="none"/>
      </w:tabs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bbess" w:hAnsi="Abbess" w:cs="Arial"/>
      <w:b/>
      <w:bCs/>
      <w:sz w:val="3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0:34:00Z</dcterms:created>
  <dc:creator>Valter Rossi</dc:creator>
  <dc:description/>
  <cp:keywords/>
  <dc:language>en-US</dc:language>
  <cp:lastModifiedBy>.</cp:lastModifiedBy>
  <cp:lastPrinted>2007-10-19T16:55:00Z</cp:lastPrinted>
  <dcterms:modified xsi:type="dcterms:W3CDTF">2017-03-20T10:11:00Z</dcterms:modified>
  <cp:revision>7</cp:revision>
  <dc:subject/>
  <dc:title>GUIDA ALL’ESAME DI COSCIENZA</dc:title>
</cp:coreProperties>
</file>