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rFonts w:ascii="Arial" w:hAnsi="Arial" w:cs="Arial"/>
          <w:b w:val="false"/>
          <w:b w:val="false"/>
          <w:bCs w:val="false"/>
          <w:szCs w:val="24"/>
        </w:rPr>
      </w:pPr>
      <w:r>
        <w:rPr>
          <w:b w:val="false"/>
          <w:bCs w:val="false"/>
        </w:rPr>
        <w:t>GUIDA ALL’ESAME DI COSCIENZA - MEDIE</w:t>
      </w:r>
    </w:p>
    <w:p>
      <w:pPr>
        <w:pStyle w:val="Normal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Con D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rFonts w:cs="Arial" w:ascii="Arial" w:hAnsi="Arial"/>
          <w:szCs w:val="24"/>
        </w:rPr>
        <w:t>Prego al mattino? Alla sera? Penso al Signore durante la giornata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rFonts w:cs="Arial" w:ascii="Arial" w:hAnsi="Arial"/>
          <w:szCs w:val="24"/>
        </w:rPr>
        <w:t>Partecipo alla S. Messa alla domenica e nelle feste? Seguo con attenzione le letture e l’omelia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Ho bestemmiato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Ho paura a dire che sono un buon cristiano?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Con le altre perso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Rispetto i miei genitori, i nonni, i fratelli, gli insegnanti? Li ho rattristati? Ho risposto malamente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argo malignità? Sono pettegolo? Riferisco male degli altri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oglio sempre esser al centro dell’attenzione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antengo rancore e non so perdonare? So ringraziare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ono invidioso o geloso degli altri o delle cose che hanno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Ho rubato qualcosa? Se ho rubato, ho restituito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ono generoso con gli altri o penso solo a me stesso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ispetto la natura?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La mia chiamata a diventare buo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rFonts w:cs="Arial" w:ascii="Arial" w:hAnsi="Arial"/>
          <w:szCs w:val="24"/>
        </w:rPr>
        <w:t>Studio e sto attento a scuola? Compio sempre il mio dovere anche se nessuno mi obbliga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iuto in casa a tenere in ordine e sono disponibile, o sono pigro e musone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4655</wp:posOffset>
            </wp:positionH>
            <wp:positionV relativeFrom="paragraph">
              <wp:posOffset>113030</wp:posOffset>
            </wp:positionV>
            <wp:extent cx="1901825" cy="24091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Cs w:val="24"/>
        </w:rPr>
        <w:t>Dico bugie o sono sempre sincero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rFonts w:cs="Arial" w:ascii="Arial" w:hAnsi="Arial"/>
          <w:szCs w:val="24"/>
        </w:rPr>
        <w:t>Frequento compagnie ”sbagliate”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rFonts w:cs="Arial" w:ascii="Arial" w:hAnsi="Arial"/>
          <w:szCs w:val="24"/>
        </w:rPr>
        <w:t>Ho fatto uso di droghe? Mi sono ubriacato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Ho fatto discorsi cattivi? Dico sempre parolacce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ispetto il mio corpo e quello degli altri,</w:t>
        <w:br/>
        <w:t>o penso che sia tutto lecito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ono convinto di avere dei difetti, e </w:t>
        <w:br/>
        <w:t>cerco di migliorarmi o mi accontento</w:t>
        <w:br/>
        <w:t>e scuso i miei errori?</w:t>
      </w:r>
    </w:p>
    <w:p>
      <w:pPr>
        <w:pStyle w:val="Normal"/>
        <w:ind w:left="6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Di questo e di tutto ciò che non ricordo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hiedo umilmente perdono.</w:t>
      </w:r>
    </w:p>
    <w:p>
      <w:pPr>
        <w:pStyle w:val="Heading8"/>
        <w:rPr>
          <w:rFonts w:ascii="Arial" w:hAnsi="Arial" w:cs="Arial"/>
          <w:b w:val="false"/>
          <w:b w:val="false"/>
          <w:bCs w:val="false"/>
          <w:szCs w:val="24"/>
        </w:rPr>
      </w:pPr>
      <w:r>
        <w:rPr>
          <w:b w:val="false"/>
          <w:bCs w:val="false"/>
        </w:rPr>
        <w:t>GUIDA ALL’ESAME DI COSCIENZA - MEDIE</w:t>
      </w:r>
    </w:p>
    <w:p>
      <w:pPr>
        <w:pStyle w:val="Normal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Con D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rFonts w:cs="Arial" w:ascii="Arial" w:hAnsi="Arial"/>
          <w:szCs w:val="24"/>
        </w:rPr>
        <w:t>Prego al mattino? Alla sera? Penso al Signore durante la giornata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rFonts w:cs="Arial" w:ascii="Arial" w:hAnsi="Arial"/>
          <w:szCs w:val="24"/>
        </w:rPr>
        <w:t>Partecipo alla S. Messa alla domenica e nelle feste? Seguo con attenzione le letture e l’omelia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Ho bestemmiato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Ho paura a dire che sono un buon cristiano?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Con le altre perso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rFonts w:cs="Arial" w:ascii="Arial" w:hAnsi="Arial"/>
          <w:szCs w:val="24"/>
        </w:rPr>
        <w:t xml:space="preserve">Rispetto i miei genitori, i nonni, i fratelli, gli insegnanti? Li ho rattristati? Ho risposto malamente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argo malignità? Sono pettegolo? Riferisco male degli altri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oglio sempre esser al centro dell’attenzione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antengo rancore e non so perdonare? So ringraziare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ono invidioso o geloso degli altri o delle cose che hanno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Ho rubato qualcosa? Se ho rubato, ho restituito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ono generoso con gli altri o penso solo a me stesso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ispetto la natura?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La mia chiamata a diventare buo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rFonts w:cs="Arial" w:ascii="Arial" w:hAnsi="Arial"/>
          <w:szCs w:val="24"/>
        </w:rPr>
        <w:t>Studio e sto attento a scuola? Compio sempre il mio dovere anche se nessuno mi obbliga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iuto in casa a tenere in ordine e sono disponibile, o sono pigro e musone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54655</wp:posOffset>
            </wp:positionH>
            <wp:positionV relativeFrom="paragraph">
              <wp:posOffset>113030</wp:posOffset>
            </wp:positionV>
            <wp:extent cx="1901825" cy="24091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Cs w:val="24"/>
        </w:rPr>
        <w:t>Dico bugie o sono sempre sincero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requento compagnie ”sbagliate”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rFonts w:cs="Arial" w:ascii="Arial" w:hAnsi="Arial"/>
          <w:szCs w:val="24"/>
        </w:rPr>
        <w:t>Ho fatto uso di droghe? Mi sono ubriacato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rFonts w:cs="Arial" w:ascii="Arial" w:hAnsi="Arial"/>
          <w:szCs w:val="24"/>
        </w:rPr>
        <w:t xml:space="preserve">Ho fatto discorsi cattivi? Dico sempre parolacce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ispetto il mio corpo e quello degli altri,</w:t>
        <w:br/>
        <w:t>o penso che sia tutto lecito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ono convinto di avere dei difetti, e </w:t>
        <w:br/>
        <w:t>cerco di migliorarmi o mi accontento</w:t>
        <w:br/>
        <w:t>e scuso i miei errori?</w:t>
      </w:r>
    </w:p>
    <w:p>
      <w:pPr>
        <w:pStyle w:val="Normal"/>
        <w:ind w:left="6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i questo e di tutto ciò che non ricordo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hiedo umilmente perdono.</w:t>
      </w:r>
    </w:p>
    <w:sectPr>
      <w:footerReference w:type="default" r:id="rId4"/>
      <w:type w:val="nextPage"/>
      <w:pgSz w:orient="landscape" w:w="16838" w:h="11906"/>
      <w:pgMar w:left="600" w:right="998" w:gutter="0" w:header="0" w:top="360" w:footer="130" w:bottom="540"/>
      <w:pgNumType w:fmt="decimal"/>
      <w:cols w:num="2" w:space="119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bes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left" w:pos="8160" w:leader="none"/>
      </w:tabs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© ELLEDICI – Thesaurus 2017</w:t>
      <w:tab/>
      <w:t>© ELLEDICI – Thesaurus 201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bbess" w:hAnsi="Abbess" w:cs="Arial"/>
      <w:b/>
      <w:bCs/>
      <w:sz w:val="3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0:34:00Z</dcterms:created>
  <dc:creator>UTENTE</dc:creator>
  <dc:description/>
  <cp:keywords/>
  <dc:language>en-US</dc:language>
  <cp:lastModifiedBy>.</cp:lastModifiedBy>
  <cp:lastPrinted>2007-10-19T16:55:00Z</cp:lastPrinted>
  <dcterms:modified xsi:type="dcterms:W3CDTF">2017-03-20T10:09:00Z</dcterms:modified>
  <cp:revision>5</cp:revision>
  <dc:subject/>
  <dc:title>GUIDA ALL’ESAME DI COSCIENZA</dc:title>
</cp:coreProperties>
</file>